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Молитвенник и заступник Руси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9"/>
        </w:rPr>
        <w:t>"Возбранный чудотворче, и изрядный угодниче Христов, миру всему источаяй многоценное милости миро, и неисчерпаемое чудес море, восхваляем тя любовию, святителю Николае: ты же яко имели дерзновение ко Господу, от всяких нас бед свобода, да зовем ти: Радуйся, Николае, великий чудотворче!"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3"/>
        </w:rPr>
      </w:pPr>
      <w:r>
        <w:rPr>
          <w:rFonts w:cs="Times New Roman"/>
          <w:color w:val="000000"/>
          <w:sz w:val="28"/>
          <w:szCs w:val="23"/>
        </w:rPr>
        <w:t>(Из акафиста Святителю Николаю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o</w:t>
      </w:r>
      <w:r>
        <w:rPr>
          <w:rFonts w:cs="Times New Roman"/>
          <w:bCs w:val="false"/>
          <w:color w:val="000000"/>
          <w:sz w:val="28"/>
          <w:szCs w:val="21"/>
        </w:rPr>
        <w:t xml:space="preserve"> благословению Святейшего Патриарха Московского и всея Руси Алексия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 xml:space="preserve"> 11 августа 2004 г, возобновилось празднование дня рождения Святителя Николая, Архиепископа Мир Ликийских, Чудотворца. С этой инициативой выступил правящий архиерей самой восточной - Анадырской и Чукотской - епархии Русской Православной Церкви владыка Диоми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этот день по благословению Его Святейшества в г. Анадыре был освящён самый высокий в мире бронзовый памятник Святителю Николаю. Его общая высота, с учётом постамента, превышает 10 метров. Памятник был доставлен самолётом в г. Анадырь и установлен на скале на берегу Тихого океана рядом со строящимся храмом. По приглашению владыки Диомида и Фонда Святителя Николая, для участия в церемонии освящения памятника в г. Анадырь прибыла группа государственных и общественных деятелей во главе с президентом Фонда Валерием Николаевичем Богомоловы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имволично, что памятник обращён на восток: святитель Николай, наш молитвенник и заступник пред Господом, как бы зримо оберегает Россию "от враг видимых и невидимых" на этом важном восточном рубеже Русской земл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4"/>
        </w:rPr>
      </w:pPr>
      <w:r>
        <w:rPr>
          <w:rFonts w:cs="Times New Roman"/>
          <w:b/>
          <w:bCs w:val="false"/>
          <w:color w:val="000000"/>
          <w:sz w:val="28"/>
          <w:szCs w:val="23"/>
        </w:rPr>
        <w:t xml:space="preserve">Андрей Юрьевич БЫКОВ, </w:t>
      </w:r>
      <w:r>
        <w:rPr>
          <w:rFonts w:cs="Times New Roman"/>
          <w:b/>
          <w:bCs w:val="false"/>
          <w:color w:val="000000"/>
          <w:sz w:val="28"/>
          <w:szCs w:val="21"/>
        </w:rPr>
        <w:t>председатель Правления благотворительного Фонда Святителя Николая Чудотворц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/>
          <w:bCs w:val="false"/>
          <w:color w:val="000000"/>
          <w:sz w:val="28"/>
          <w:szCs w:val="23"/>
        </w:rPr>
        <w:t xml:space="preserve">Анатолий Евгеньевич КАРПОВ, </w:t>
      </w:r>
      <w:r>
        <w:rPr>
          <w:rFonts w:cs="Times New Roman"/>
          <w:b/>
          <w:bCs w:val="false"/>
          <w:color w:val="000000"/>
          <w:sz w:val="28"/>
          <w:szCs w:val="21"/>
        </w:rPr>
        <w:t>председатель Попечительского Совета Фонд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3:29:00Z</dcterms:created>
  <dc:creator>АН</dc:creator>
  <dc:description/>
  <dc:language>en-US</dc:language>
  <cp:lastModifiedBy>АН</cp:lastModifiedBy>
  <dcterms:modified xsi:type="dcterms:W3CDTF">2004-08-26T13:32:00Z</dcterms:modified>
  <cp:revision>1</cp:revision>
  <dc:subject/>
  <dc:title>Молитвенник и заступник Руси</dc:title>
</cp:coreProperties>
</file>